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53273919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26949667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’ЯТДЕСЯТ ШОСТА СЕСІ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48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spacing w:val="80"/>
          <w:sz w:val="24"/>
          <w:szCs w:val="24"/>
        </w:rPr>
      </w:pPr>
      <w:r>
        <w:rPr>
          <w:rFonts w:cs="Times New Roman" w:ascii="Times New Roman" w:hAnsi="Times New Roman"/>
          <w:b/>
          <w:spacing w:val="80"/>
          <w:sz w:val="24"/>
          <w:szCs w:val="24"/>
        </w:rPr>
        <w:t>РІШЕННЯ</w:t>
      </w:r>
    </w:p>
    <w:p>
      <w:pPr>
        <w:pStyle w:val="Heading1"/>
        <w:ind w:left="0" w:hanging="0"/>
        <w:rPr>
          <w:rFonts w:ascii="Times New Roman" w:hAnsi="Times New Roman" w:cs="Times New Roman"/>
          <w:b w:val="false"/>
          <w:b w:val="false"/>
          <w:color w:val="FF0000"/>
          <w:szCs w:val="28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0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fr-FR"/>
        </w:rPr>
        <w:t>5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03.2024</w:t>
        <w:tab/>
        <w:tab/>
        <w:tab/>
        <w:tab/>
        <w:tab/>
        <w:t xml:space="preserve">                                                                    № 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>4216-56-VIІІ</w:t>
      </w:r>
      <w:r>
        <w:rPr>
          <w:rFonts w:cs="Times New Roman" w:ascii="Times New Roman" w:hAnsi="Times New Roman"/>
          <w:b w:val="false"/>
          <w:color w:val="FF0000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right="4535" w:hanging="0"/>
        <w:jc w:val="both"/>
        <w:rPr/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твердження плану заходів з реалізації Стратегії реформування системи шкільного харчування на період до 2027 року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 xml:space="preserve">розпорядження Кабінету Міністрів України від 27.10.2023 № 990-р «Про схвалення Стратегії реформування системи шкільного харчування на період до 2027 року та затвердження операційного плану заходів з її реалізації у 2023–2024 роках», розпорядження Київської обласної державної адміністрації від 24.01.2024 № 52, Закону України «Про освіту», Указу Президента України від 25.05.2020 № 195 «Про Національну стратегію розбудови безпечного і здорового освітнього середовища у новій українській школі», Концепції реалізації державної політики у сфері реформування загальної середньої освіти «Нова українська школа» на період до 2029 року, схваленої розпорядженням Кабінету Міністрів України від 14.12.2016 № 988, 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твердити план заходів з реалізації у 2024 році Стратегії реформування системи шкільного харчування на період до 2027 року у закладах освіти Бучанської міської територіальної громади, що додається.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: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;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ити умови щодо реформування системи шкільного харчування;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безпечити неналежні умови організації достатнього, якісного, безпечного, збалансованого харчування у закладах освіти. </w:t>
      </w:r>
    </w:p>
    <w:p>
      <w:pPr>
        <w:pStyle w:val="Style19"/>
        <w:numPr>
          <w:ilvl w:val="1"/>
          <w:numId w:val="4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ти дозвіл комунальному підприємсту «ФАБРИКА-КУХНЯ «ГОТУЇМО» Бучанської міської ради на укладання договорів оренди нежитлових приміщень та обладнання їдалень на пільгових умовах ( 1 грн. на рік) в: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а  загальноосвітня школа  І-ІІІ ступенів № 1  Бучанської  міської  ради  Київської  області; (площа 3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чанська гімназія  № 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учанської  міської  ради  Київської  області (площа 97 м.кв.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3 Бучанської міської ради Київської області (323,6 м. кв.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4 Бучанської міської ради Київської області (163,39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ий ліцей № 5 Бучанської міської ради Київської області (122,2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листавицький заклад загальної середньої освіти І-ІІІ ступенів» № 6 Бучанської міської ради Київської області (51,7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уб’янська гімназія № 7 Бучанської міської ради Київської області (46,5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Гаврилівський заклад загальної середньої освіти І-ІІІ ступенів» № 8 Бучанської міської ради Київської області (157,8 м. кв.)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чанський ліцей № 9 Бучанської міської ради Київської області (площа 217, 19 м.кв.)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рзельський опорний заклад загальної середньої освіти І-ІІІ ступенів № 10 Бучанської міської ради Київської області (187,1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ілія Ворзельська початкова школа Ворзельського ліцею № 10 Бучанської міської ради Київської облас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лоща 30,8 м. кв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чанська початкова школа № 11 Бучанської міської ради Київської області (площа 64,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Мироцька гімназія № 12» Бучанської міської ради Київської області ( площа 20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Бабинецький заклад загальної середньої освіти І-ІІІ ступенів № 13» Бучанської міської ради Київської області (площа 79, 2 м.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Здвижівська гімназія № 14» Бучанської міської ради Київської області (площа 11,76 м. кв.);</w:t>
      </w:r>
    </w:p>
    <w:p>
      <w:pPr>
        <w:pStyle w:val="Style19"/>
        <w:numPr>
          <w:ilvl w:val="0"/>
          <w:numId w:val="10"/>
        </w:numPr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унальний заклад «Синяківський хіміко-технологічний ліцей – заклад загальної середньої освіти І-ІІ ступенів № 15» Бучанської міської ради Київської області (площа 79,7 м. кв.)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-382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ішення покласти на заступника міського голови Чейчука Дмитра.</w:t>
      </w:r>
    </w:p>
    <w:p>
      <w:pPr>
        <w:pStyle w:val="Style19"/>
        <w:tabs>
          <w:tab w:val="clear" w:pos="720"/>
          <w:tab w:val="left" w:pos="-382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</w:t>
      </w:r>
      <w:r>
        <w:rPr>
          <w:rFonts w:cs="Times New Roman" w:ascii="Times New Roman" w:hAnsi="Times New Roman"/>
          <w:b/>
          <w:sz w:val="24"/>
          <w:szCs w:val="24"/>
        </w:rPr>
        <w:t>К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extDirection w:val="lrTb"/>
          <w:docGrid w:type="default" w:linePitch="354" w:charSpace="0"/>
        </w:sectPr>
        <w:pStyle w:val="Heading3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56 сесії  VIIІ скликання</w:t>
      </w:r>
    </w:p>
    <w:p>
      <w:pPr>
        <w:pStyle w:val="Normal"/>
        <w:ind w:left="10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чанської міської ради</w:t>
      </w:r>
    </w:p>
    <w:p>
      <w:pPr>
        <w:pStyle w:val="Normal"/>
        <w:ind w:left="108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216 - 56 - VIІI від  08.03.2024</w:t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ПЛАН</w:t>
        <w:br/>
        <w:t xml:space="preserve">заходів з реалізації 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закладах освіти Бучанської міської територіальної громади</w:t>
      </w:r>
    </w:p>
    <w:p>
      <w:pPr>
        <w:pStyle w:val="Style1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3"/>
        <w:gridCol w:w="48"/>
        <w:gridCol w:w="1462"/>
        <w:gridCol w:w="48"/>
        <w:gridCol w:w="1747"/>
        <w:gridCol w:w="48"/>
        <w:gridCol w:w="1653"/>
        <w:gridCol w:w="48"/>
        <w:gridCol w:w="3309"/>
        <w:gridCol w:w="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за виконан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чікувані результати</w:t>
            </w:r>
          </w:p>
        </w:tc>
      </w:tr>
      <w:tr>
        <w:trPr>
          <w:trHeight w:val="130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атегічна ціль 1. Достатність фінансового ресурсу у замовників для закупівель харчових продуктів чи послуг з організації харчування та </w:t>
            </w:r>
          </w:p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закупівель просто та ефективно</w:t>
            </w:r>
          </w:p>
        </w:tc>
      </w:tr>
      <w:tr>
        <w:trPr>
          <w:trHeight w:val="26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достатнього фінансування для якісних закупівель</w:t>
            </w:r>
          </w:p>
        </w:tc>
      </w:tr>
      <w:tr>
        <w:trPr>
          <w:trHeight w:val="8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8"/>
              </w:numPr>
              <w:spacing w:before="0" w:after="0"/>
              <w:ind w:left="0" w:firstLine="31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овадження нових технологічних моделей організації харчування за проєктом «Фабрика кухні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дорожньої карти, упроваження нових технологічних моделей організації харчування</w:t>
            </w:r>
          </w:p>
          <w:p>
            <w:pPr>
              <w:pStyle w:val="Style11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ік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63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моделі нового харчув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провадження  проєкту «Фабрика – кухні»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унікація з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ерівниками закладів осві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щодо особливостей і вимог до забезпеч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моніторингу за станом впровадження реформи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звітні матеріал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ібрано наявні актуальні дані про стан організації харчування в закладах освіт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31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необхідної методичної та консультативної допомоги щодо особливостей і вимог до забезпечення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НП «БЦПМС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’яснення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розуміння і необхідний рівень знань керівників закладів освіти щодо особливостей і вимог до організації харчуванн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1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зято участь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повідальні особи  володіють актуальною інформацією з питань щодо публічних закупівель</w:t>
            </w:r>
          </w:p>
        </w:tc>
      </w:tr>
      <w:tr>
        <w:trPr>
          <w:trHeight w:val="102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ня вартості харчування на одну дити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показників вартості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що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аналіз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римано дані для прийняття ефективних управлінських рішень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встановлення вартості харчування на одну дити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розрахун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збільшено обсяги фінансування на організацію харчування в закладах освіти </w:t>
            </w:r>
          </w:p>
        </w:tc>
      </w:tr>
      <w:tr>
        <w:trPr>
          <w:trHeight w:val="16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7" w:name="_Hlk14904761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коштів до місцевих бюджетів у вигляді субвенції з державного бюджету для забезпечення харчування в закладах освіти дітей пільгових категорій</w:t>
            </w:r>
            <w:bookmarkEnd w:id="7"/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tabs>
                <w:tab w:val="clear" w:pos="720"/>
                <w:tab w:val="left" w:pos="360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розрахунку необхідного обсягу субвенції з державного бюджету місцевим бюджетам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необхідний обсяг субвенції з державного бюдже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о пропозиції до місцевого бюджету на 2025 рік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дітей пільгових категорій (на умовах співфінансування) відповідно до внесених змін до законодавства щодо державного фінансування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рмативно-правові ак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тановлено підставу для визначення обсягу субвенції з державн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гляд питання щодо можливості розширення переліку категорій дітей, що забезпечуються безоплатним харчуванням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аналітичної довідки про можливості забезпечення безоплатним харчуванням у закладах освіти учнів початкової школ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рез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ано інформаційну довідку Бучанській міській рад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залучення коштів місцевого бюджету</w:t>
            </w:r>
          </w:p>
        </w:tc>
      </w:tr>
      <w:tr>
        <w:trPr>
          <w:trHeight w:val="17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додаткових інвестицій, спрямованих на покращенн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 (в частині «Безпечне харчування»), що дасть змогу залучити донорські кошти до місцевого бюджету для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о Програму розвитку освітньої системи Бучанської міської територіально громади на 2024-2026 ро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механізм для покращення фінансової спроможності місцевого самоврядування (на умовах співфінансування)</w:t>
            </w:r>
          </w:p>
        </w:tc>
      </w:tr>
      <w:tr>
        <w:trPr>
          <w:trHeight w:val="17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2. Зрозумілість і доступність процедури закупівель для замовників, а також </w:t>
              <w:br/>
              <w:t>механізмів впливу на постачальників харчових продуктів/послуг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до примірної тендерної документації та примірних договор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3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ізація примірної тендерної документації на закупівлю послуг з організації харчування відповідно до норм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ня примірної тендерної документації,  оприлюдненої на офіційному веб-сайті Мінекономік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 кількість скарг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 актуалізація методичних рекомендації щодо особливостей проведення закупівель у сфері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59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оприлюднених методичних рекомендацій оприлюднених на офіційному веб-сайті Мінекономік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конкурентності серед постачальників послуг з організації харчування та зменшено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ійснення підвищення кваліфікації закупівельник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у «Професійні закупівлі», участь у вебінарах на ресурсі «Інфобокс Prozorro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ходження онлайн-кур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рівень знань осіб, відповідальних за закупівельний процес та їх поінформованості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2. Відновлення та модернізація харчоблоків закладів освіти з використанням новітніх технологічних процесів, покращення показників енергоефективності та дотримання принципів системи аналізу небезпечних факторів та контролю у критичних точках (НАССР)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аційна ціль 1. Завдяки відновленій та модернізованій мережі харчоблоків закладів освіти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із застосуванням трьох </w:t>
              <w:br/>
              <w:t>технологічних моделей забезпечення учнів повноцінни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безпечним та різноманітним харчуванням </w:t>
              <w:br/>
              <w:t>(та інших груп населення за потреби та можливості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потреб закладів освіти, зокрема щодо модернізації харчоблоків, що дасть змогу передбачити пріоритетність проекті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опитування в закладах освіти щодо проблемних питань і потреб в організації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вітень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року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опитування 15 закладів загальної середньої освіти та 1 філії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набори даних для формування карти потреб в організації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карти потреб в організації харчування в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в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 к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зручний інструмент, що дає змогу визначити пріоритети потреб в організації харчування в закладах освіти для прийняття ефективних управлінських рішень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опереднього переліку закладів освіти, що потребують відновлення та/або модернізації харчоблоків, в основі яких сучасний технологічний процес, що забезпечує дотримання принципів системи аналізу небезпечних факторів та контролю у критичних точках (НАССР) (далі — система HACCP) т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иготування якісної та безпечної їжі в асортименті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ютий-травень 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ерелік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потреби закладів освіти щодо відновлення та/або модернізації харчоблоків для прийняття ефективних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нормативних вимог до проектування приміщень харчоблоків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 вимог державного стандарту «Настанова з проектування під час нового будівництва, реконструкції та капітального ремонту приміщень харчоблоків закладів загальної середньої освіти, закладів дошкільної освіти. Моделі організації харчування»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тримання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андар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кретизовано вимоги до планування та проектування приміщень харчоблоків закладів освіти (закладів загальної середньої освіти та закладів дошкільної освіти)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в роботі оновленого посібника для проектувальників та архітекторів (рекомендації для комплексної модернізації та технологічного переоснащення харчоблоку закладу загальної середньої освіти, в основі яких лежить сучасний технологічний процес, що забезпечує дотримання норм на принципах системи НАССР, та приготування якісної та безпечної їжі в асортименті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посібник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оновлений посібник проектними організаціями під час розроблення проектів будівництва, капітального ремонту, реконструкції харчоблоків закладів загальної середньої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прямування коштів державного, місцевих бюджетів і коштів, залучених від донорських організацій, на відновлення та розвиток освітньої інфраструктур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ня пріоритетних проектів, спрямованих на розвиток освітньої інфраструктури, у межах передбачених видатків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рямовано кошти на реалізацію проектів, що охоплюють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здобувач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ліпшено умови навчання в закладах загальної середньої освіти, </w:t>
            </w:r>
          </w:p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над 10 тис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spacing w:val="-18"/>
                <w:sz w:val="24"/>
                <w:szCs w:val="24"/>
              </w:rPr>
              <w:t>здобувач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світи мають покращені умови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ектів з будівництва/</w:t>
              <w:br/>
              <w:t>відновлення/</w:t>
              <w:br/>
              <w:t xml:space="preserve">модернізації харчоблоків у закладах загальної середньої освіти, в основі яких лежить сучасний технологічний процес, що забезпечує дотримання норм на принципах системи НАССР,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та пригот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якісної та безпечної їжі в асортименті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ахування рекомендацій для комплексної модернізації та технологічного переоснащення харчоблоків під час розроблення проектної документації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раховано сучасний технологічний процес у проектах відновлення харчоблоків у закладах загальної середнь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ворено умови для дотримання норм на принципах системи НАССР, покращення якості та безпечності харчування в закладах освіти </w:t>
            </w:r>
          </w:p>
        </w:tc>
      </w:tr>
      <w:tr>
        <w:trPr>
          <w:trHeight w:val="13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их груп для комунікації та участі в інформаційно-комунікаційній кампанії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ня цільової аудиторії для участі в онлайн-курсі з розроблення, впровадження та застосування постійно діючих процедур, заснованих на принципах системи НАССР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значено цільову аудиторію для участі в онлайн-курсі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системності та регулярності підвищення кваліфікації, оновлення знан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в онлайн-курсі, вебінарах на освітніх платформах із розроблення, впровадження та застосування постійно діючих процедур, заснованих на принципах системи НАССР</w:t>
            </w:r>
          </w:p>
          <w:p>
            <w:pPr>
              <w:pStyle w:val="Style11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 в онлайн-курсі, вебінарах на освітніх платформах, до прослуховування якого залучено понад 150 осіб, отримання сертифікат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відповідальних за організацію харчування в закладах освіти осіб щодо впровадження, застосування та підтримання дієвості системи НАССР, отримано сертифікати набуття професійних компетентностей у межах онлайн-курсу</w:t>
            </w:r>
          </w:p>
        </w:tc>
      </w:tr>
      <w:tr>
        <w:trPr>
          <w:trHeight w:val="202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3. Забезпечення органів місцевого самоврядування і закладів освіти достатнім штатом кваліфікованих працівників, які якісно та безпечно організовують харчування і сприяють формуванню в учнів здорових харчових звичок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Забезпечення закладів освіти мотивованими та професійними медичними працівниками та працівниками харчобло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гляд умов оплати праці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ацівників харчоблокі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і сестер медичних у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із рівня оплати праці працівників їдалень і сестер медичних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ітень 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лено аналітичний звіт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имано актуальні дані для прийняття управлінських рішень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гляд типових штатних нормативів щодо працівників, які забезпечують організацію харчування в закладах освіти (зокрема щодо сестер медичних з дієтичного харчуванн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оекту штатного розпису відповідно до внесених змін до Типових штатних нормативів закладів загальної середньої освіти, закладів дошкільної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ахування нового нормативно-правового акту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більшено нормативну чисельність працівників, що забезпечують організацію харчування відповідно до нових нормативно-правових актів </w:t>
            </w:r>
          </w:p>
        </w:tc>
      </w:tr>
      <w:tr>
        <w:trPr>
          <w:trHeight w:val="14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ідготовки/підвищення кваліфікації кухарів закладів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підготовки/підвищення кваліфікації кухарів закладів освіти на базі закладів професійної (професійно-технічної) освіти, центрів підвищення кваліфікації кухарів тощ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кухарів на навчання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рофесійні компетентності працівників їдалень закладів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ня профорієнтаційних заходів серед випускників шкіл щодо здобуття професії «Кухар закладу освіти»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заходи серед випускник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добуття професійно-технічної освіти за професією «Кухар», «Кухар закладу освіти», «Кухар дитячого харчування»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Набуття педагогічними працівниками та керівниками закладів освіти, відповідних компетентностей і сприяння формуванню навичок здорового харчування учнів та їх батьків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вчання керівників закладів освіти організації харчування та формування навичок здорового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керівників закладів освіти щодо якісної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навчання 31 керівника закладів осві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рівень управлінської спроможності керівників закладів освіти з питань організації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ня кваліфікації педагогічних працівників (здоров’язбережувальна галузь) закладів освіти </w:t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ind w:left="28"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провадження програми підвищення кваліфікації педагогічних працівників (здоров’язбережувальна галузь) закладів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підвищення кваліфікації понад 50 педагогічних працівників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о закладами освіти сучасні та практико-орієнтовні програми підвищення кваліфікації </w:t>
            </w:r>
          </w:p>
        </w:tc>
      </w:tr>
      <w:tr>
        <w:trPr>
          <w:trHeight w:val="247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Ефективне впровадження Бучанською міською радою реформи системи шкільного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right="-108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посадових осіб Бучанської міської ради, депутатів міської ради до участі у заходах щодо роз’яснень впровадження реформи системи шкільного харчуванн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рияння залученню інститутів громадянського суспільства та міжнародних організацій для проведення вебінарів, семінарів та інших заход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 за участю</w:t>
              <w:br/>
              <w:t>понад 50 осіб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ідвищено ефективність впровадження реформи шкільного харчування 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Розгляд питання щодо можливості введення посади технолога громадського харчування у відділі освіти/закладі освіти та сприяння розвитку надання відповідних послуг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дання рекомендацій щодо можливості введення посади технолога громадського харчування у відділі освіти, закладу освіти, який самостійно забезпечує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оведено аналіз штатних розписів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кращено організацію харчування в закладах освіти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ня цифрових інструментів щодо впровадження реформи системи шкільного харчування (зокрема щодо формування меню та аналізу його дотримання, потреб у закупівлях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ня аналізу потреб та можливостей щодо впровадження цифрових інструмен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провадження цифрового інструменту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значено функціонал цифрового інструменту організації харчування </w:t>
            </w:r>
          </w:p>
        </w:tc>
      </w:tr>
      <w:tr>
        <w:trPr>
          <w:trHeight w:val="161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атегічна ціль 4. Свідоме обрання українцями здорового харчування</w:t>
            </w:r>
          </w:p>
        </w:tc>
      </w:tr>
      <w:tr>
        <w:trPr>
          <w:trHeight w:val="65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1. Повноцінне, збалансоване харчування учнів у закладах освіти, яке відповідає затвердженим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вердження примірних чотиритижневих сезонних меню для закладів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роблення примірного чотиритижневого сезонного меню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рпень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роблено проект меню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ворено передумови для зменшення навантаження на сестер медичних з дієтичного харчування у закладах освіти, що самостійно організовують харчуванн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ширення переліку страв і технологічних карток (рецептури) для харчування в закладах осві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збірників технологічних карток для харчування у закладах освіти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есень 2024 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ідділ освіти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готовлення  технологічних карток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ізноманітнено харчування в закладах освіти, що відповідає нормам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я</w:t>
            </w:r>
          </w:p>
          <w:p>
            <w:pPr>
              <w:pStyle w:val="Style11"/>
              <w:spacing w:before="0" w:after="0"/>
              <w:ind w:left="2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чування в закладах освіти на період воєнного стану відповідно до рекомендацій і нормативно-правових актів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готовка проектів розпорядчих документів щодо організації харчування в закладах освіти на період воєнного стан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лютий 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4 року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ано розпорядчі док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ено правове регулювання організації харчування в закладах освіти на період воєнного стану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організації харчування в закладах осві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ня організації харчування в закладах освіти відповідно до вимог законодавств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овано харчування в закладах освіти відповідно до вимог законодавства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комфортне та безпечне освітнє середовище, зокрема забезпечено державні гарантії щодо безоплатного харчування категорій осіб, визначених законодавством</w:t>
            </w:r>
          </w:p>
        </w:tc>
      </w:tr>
      <w:tr>
        <w:trPr>
          <w:trHeight w:val="256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2. Сприяння свідомому вибору здорового харчування через освіту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дидактичних та освітніх матеріалів про принципи здорового харчування та збереження фізичного здоров’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луч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до участі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вітньому курс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правлено на навч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основ здорового харчуванн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ителів 1—4 класів та вихователів старших груп закладів дошкільної освіти 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right="-114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безпечено готовність педагогічних працівників до надання якісних освітніх послуг у процесі забезпечення здоров’язбережувального компоненту навчання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і застосування інтерактивних матеріалів для роботи з учнями підліткового віку (вікторини, конкурси, квести, зокрема на тему зменшення споживання солі і цукру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інтерактивні матеріали, які 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навички критичного мислення для протидії маркетинговим маніпуляціям з просування нездорової їжі, вміння робити вибір на користь здорової їжі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ширення матеріалів про вплив здорового харчування на покращення психологічного ст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зповсюдження мультимедійних матеріалів про вплив здорового харчув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користано мультимедійні матеріали, які розміщені на </w:t>
              <w:br/>
              <w:t>веб-порталі «ЗНАЇМО»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</w:t>
            </w:r>
          </w:p>
        </w:tc>
      </w:tr>
      <w:tr>
        <w:trPr>
          <w:trHeight w:val="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ування в освітньому середовищі інформаційного поля для розуміння навичок здорового харчування та збереження здоров’я шляхом застосування нових форм передачі знань (майстер-класи, дегустації тощо)</w:t>
            </w:r>
          </w:p>
          <w:p>
            <w:pPr>
              <w:pStyle w:val="Style11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2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ь у інтерактивних заходах щодо формування здорових харчових звичок для дітей шкільного ві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учанська міська рада, 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о відповідні заход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формовано компетентності, необхідні для здорового життя у нових формах передачі знань</w:t>
            </w:r>
          </w:p>
        </w:tc>
      </w:tr>
      <w:tr>
        <w:trPr>
          <w:trHeight w:val="303" w:hRule="atLeast"/>
        </w:trPr>
        <w:tc>
          <w:tcPr>
            <w:tcW w:w="1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ераційна ціль 3. Доступність та зрозумілість інформації про здорове харчування</w:t>
            </w:r>
          </w:p>
        </w:tc>
      </w:tr>
      <w:tr>
        <w:trPr>
          <w:trHeight w:val="110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9"/>
              </w:numPr>
              <w:spacing w:before="0" w:after="0"/>
              <w:ind w:left="0" w:firstLine="2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формації веб-порталу «ЗНАЇМ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інтерактивного конструктора харчоблоку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 інтерактивні інструменти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о можливість автоматизованого обрахунку необхідного обладнання для харчоблоків закладів освіти </w:t>
            </w:r>
          </w:p>
        </w:tc>
      </w:tr>
      <w:tr>
        <w:trPr>
          <w:trHeight w:val="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7"/>
              </w:numPr>
              <w:spacing w:before="0" w:after="0"/>
              <w:ind w:left="28" w:hanging="28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ня веб-порталу «ЗНАЇМО» для отримання інформації стосовно вимог законодавства про безпечність та окремі показники якості харчових продуктів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024 -2027 роки 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ідділ осві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користано відповідну інформацію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ідвищено поінформованість операторів ринку харчових продуктів, що забезпечують харчування у закладах освіти, стосовно законодавчих новацій</w:t>
            </w:r>
          </w:p>
        </w:tc>
      </w:tr>
    </w:tbl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   ради                                                                                                                                           Тарас ШАПРАВСЬКИЙ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15965</wp:posOffset>
              </wp:positionH>
              <wp:positionV relativeFrom="paragraph">
                <wp:posOffset>12700</wp:posOffset>
              </wp:positionV>
              <wp:extent cx="55372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5.95pt;mso-wrap-distance-left:0pt;mso-wrap-distance-right:0pt;mso-wrap-distance-top:0pt;mso-wrap-distance-bottom:0pt;margin-top:1pt;mso-position-vertical-relative:text;margin-left:45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2"/>
        <w:rFonts w:eastAsia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2z0">
    <w:name w:val="WW8Num12z0"/>
    <w:qFormat/>
    <w:rPr>
      <w:color w:val="333333"/>
      <w:u w:val="none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5:45:00Z</dcterms:created>
  <dc:creator>1-1</dc:creator>
  <dc:description/>
  <cp:keywords/>
  <dc:language>en-US</dc:language>
  <cp:lastModifiedBy>admin</cp:lastModifiedBy>
  <cp:lastPrinted>2024-03-28T13:38:00Z</cp:lastPrinted>
  <dcterms:modified xsi:type="dcterms:W3CDTF">2024-03-28T13:57:00Z</dcterms:modified>
  <cp:revision>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